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BUkvvIrArjolZTEoMWk0DwhZDAbEPg+9DOSYFZ+Om/ktT1NYNzxNiMlGJu1ZR0/XdcKaTj
iI1+v6ri7bAc3YPV/WXvjVYRDoMCU3HtpibkSfD1ZxeIzVF+l5Yb+rgd2RsM8uF3qrSejawy
Fes1lgxIHTyCA5ig4lj2gh5HFR4bYt8mF9Vaw507Fau0viMeViYOfkmyRu5PdR/3bxDPSH/+
ATOOS57sDDZ/5Awc9a</vt:lpwstr>
  </property>
  <property fmtid="{D5CDD505-2E9C-101B-9397-08002B2CF9AE}" pid="3" name="_2015_ms_pID_7253431">
    <vt:lpwstr>H0yEJdhzy7u9TYNdhlm5KF/VFOQTVNVCWPVmp00fMlXQ8hMQK4AXCR
Z/wKti2a1k78mKs/xAgxpR6UFWm5J+kTtB6jqUBDH7orUc0pNg1uYFZn89qnRxx++0O3eCTv
i+O/g8iT6LIrMEgcF7I0MNSWxofVaPhV1lk21geFolLYS+ZQtiAWeeUHmM1ipIrC7XJhSRhe
8/K9F1D/KvpgzsEZR8vaxgqRvec0taTNn4qo</vt:lpwstr>
  </property>
  <property fmtid="{D5CDD505-2E9C-101B-9397-08002B2CF9AE}" pid="4" name="_2015_ms_pID_7253431_00">
    <vt:lpwstr>_2015_ms_pID_7253431</vt:lpwstr>
  </property>
  <property fmtid="{D5CDD505-2E9C-101B-9397-08002B2CF9AE}" pid="5" name="_2015_ms_pID_7253432">
    <vt:lpwstr>CHAjmpM3taikvCGNXNtG02mbcIROp2Rs2rUo
Pa8jRaUsmlHs3y+RvyM5AFItfTz5M1anDe3mJu1ZRhw5sq/bl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